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1928753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22877800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5816782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809424268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